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33370</wp:posOffset>
            </wp:positionH>
            <wp:positionV relativeFrom="margin">
              <wp:posOffset>0</wp:posOffset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con una società di calcio femminile di Serie A, di Serie B o di Serie C,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830057905"/>
            <w:bookmarkStart w:id="1" w:name="__Fieldmark__0_283005790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4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830057905"/>
            <w:bookmarkStart w:id="3" w:name="__Fieldmark__1_283005790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830057905"/>
            <w:bookmarkStart w:id="5" w:name="__Fieldmark__2_283005790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19-12-13T14:13:00Z</dcterms:modified>
  <cp:revision>30</cp:revision>
  <dc:subject/>
  <dc:title/>
</cp:coreProperties>
</file>